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6506620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0000794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506104895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